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IS Message 5 &amp; use of internal GNSS (U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S Message 5 – Types of Electronic Positioning De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U-R M.1371 ‘Message 5 - Ship static &amp; voyage related data’ includes a parameter for the ‘Type of electronic position fixing device’ being used for positioning reporting by the AIS station. This 4 bit field is describ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= undefined (default)</w:t>
      </w:r>
    </w:p>
    <w:p>
      <w:pPr>
        <w:pStyle w:val="Normal"/>
        <w:rPr/>
      </w:pPr>
      <w:r>
        <w:rPr/>
        <w:t xml:space="preserve">1 = GPS </w:t>
      </w:r>
    </w:p>
    <w:p>
      <w:pPr>
        <w:pStyle w:val="Normal"/>
        <w:rPr/>
      </w:pPr>
      <w:r>
        <w:rPr/>
        <w:t xml:space="preserve">2 = GLONASS </w:t>
      </w:r>
    </w:p>
    <w:p>
      <w:pPr>
        <w:pStyle w:val="Normal"/>
        <w:rPr/>
      </w:pPr>
      <w:r>
        <w:rPr/>
        <w:t>3 = combined GPS</w:t>
      </w:r>
    </w:p>
    <w:p>
      <w:pPr>
        <w:pStyle w:val="Normal"/>
        <w:rPr/>
      </w:pPr>
      <w:r>
        <w:rPr/>
        <w:t xml:space="preserve">4 = Loran-C </w:t>
      </w:r>
    </w:p>
    <w:p>
      <w:pPr>
        <w:pStyle w:val="Normal"/>
        <w:rPr/>
      </w:pPr>
      <w:r>
        <w:rPr/>
        <w:t xml:space="preserve">5 = Chayka </w:t>
      </w:r>
    </w:p>
    <w:p>
      <w:pPr>
        <w:pStyle w:val="Normal"/>
        <w:rPr/>
      </w:pPr>
      <w:r>
        <w:rPr/>
        <w:t>6 = integrated navigation system</w:t>
      </w:r>
    </w:p>
    <w:p>
      <w:pPr>
        <w:pStyle w:val="Normal"/>
        <w:rPr/>
      </w:pPr>
      <w:r>
        <w:rPr/>
        <w:t xml:space="preserve">7 = surveyed </w:t>
      </w:r>
    </w:p>
    <w:p>
      <w:pPr>
        <w:pStyle w:val="Normal"/>
        <w:rPr/>
      </w:pPr>
      <w:r>
        <w:rPr/>
        <w:t xml:space="preserve">8 = Galileo, </w:t>
      </w:r>
    </w:p>
    <w:p>
      <w:pPr>
        <w:pStyle w:val="Normal"/>
        <w:rPr/>
      </w:pPr>
      <w:r>
        <w:rPr/>
        <w:t>9-15 = not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C 61993-2, ‘Sec. 6.2.1 - Source of AIS positioning reporting’ allows for the use of the internal GNSS as a source of AIS position repo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version of 1371 does not account for the use of the internal GNSS receiver as a source for AIS position reporting, i.e. ‘type of electronic positioning devi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tter should be clarified as to whether Message 5 should broadcast a: 1 = GPS, 0 = undefined or a value of 9-15 to denote that neither of the device(s) 0 - 8 was used as the positioning source.  A better solution would be to create a value for ‘internal GNSS’, i.e. 9 =  Internal GNSS; thus properly reflect the position source used by the AIS s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nvite to Committee to take this into consideration in IALA Technical Clarifications on ITU-R M.1371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6-14-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10:00Z</dcterms:created>
  <dc:creator>Jorge Arroyo</dc:creator>
  <dc:description/>
  <cp:keywords/>
  <dc:language>en-US</dc:language>
  <cp:lastModifiedBy>Mike Hadley</cp:lastModifiedBy>
  <dcterms:modified xsi:type="dcterms:W3CDTF">2009-03-10T11:41:00Z</dcterms:modified>
  <cp:revision>2</cp:revision>
  <dc:subject/>
  <dc:title>e-NAV7-xx-xx-AIS Message 5 &amp; use of internal GNSS (USA)</dc:title>
</cp:coreProperties>
</file>